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unakeszi Kistérség Többcélú Társulása</w:t>
        <w:tab/>
        <w:tab/>
        <w:tab/>
        <w:t xml:space="preserve">          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sulási Tanács Elnök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pirend ……….tárg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unakeszi Kistérség Többcélú Társulá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sulási Tanácsán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3. április 18-i ülésé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Tárgy: Dunakeszi Kistérség Többcélú  Társulás Szervezeti és Működési Szabályzatának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gyarország helyi önkormányzatairól szóló 2011. évi CLXXXIX. tv. 146.§-a szerint a törvény hatályba lépése előtt kötött önkormányzati társulási megállapodásokat a képviselő-testületek felülvizsgálják és e törvény rendelkezéseinek megfelelően módosítják e törvény hatálybalépését követő hat hónapo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 társulásaira vonatkozó szabályokat a tv. 87- 95.§-ai szabály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 módosítására tekintettel módosítani szükséges a Szervezeti és Működési Szabályzato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Kistérség Többcélú Társulásának Tanácsa a módosított társulási megállapodás szövegével és az Mötv. rendelkezéseivel összhangban álló módosított Szervezeti és Működési Szabályzat szövegét elfogadja azzal, hogy a Szervezeti és Működési Szabályzat a Társulási Megállapodás hatályba lépésének a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3.áprili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Dióssi Csab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Társulási Tanács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lőterjesztést készítette: Dr. Nyitrai Judit és Lévai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átta: Dr. Molnár Györ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03:00Z</dcterms:created>
  <dc:creator>NyitraiJ</dc:creator>
  <dc:description/>
  <cp:keywords/>
  <dc:language>en-US</dc:language>
  <cp:lastModifiedBy>LevaiT</cp:lastModifiedBy>
  <cp:lastPrinted>2013-04-04T08:39:00Z</cp:lastPrinted>
  <dcterms:modified xsi:type="dcterms:W3CDTF">2013-04-04T06:40:00Z</dcterms:modified>
  <cp:revision>4</cp:revision>
  <dc:subject/>
  <dc:title>Dunakeszi Kistérség Többcélú Társulása</dc:title>
</cp:coreProperties>
</file>